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/>
      </w:pPr>
      <w:r>
        <w:rPr/>
        <w:t>Release notes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Updated “Maximum running current” values for outdoor units in database in case of FS Multi seri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Updated “Maximum Input Power” values for outdoor units in database in case of FS Multi seri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Updated “Input Power” values for outdoor units in database in case of ECOi 2way 6N and ECOi 2way 6N (HI-COP) seri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Disabled “Off coil temperature control” for all indoor units in case of PACi system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Added data for new Standart PACi outdoor units series to software database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Added data for new Standart PACi indoor units series to software database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limit/length restrictions and related warnings for Standart PACi system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calculations of “Additional change” for Standart PACi seri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special rule in Standart PACi systems in case of single combination which limits nominal capacities of indoor unit to outdoor’s capaciti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Updated nominal capacities for indoor units for Elite PACi seri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Changed style of export of equipment list to csv format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Added new AHU kit models (PAH) to database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combinations of AHU kits units with PACi outdoor unit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Redesigned “Indoor Details” form according to new parameters which appear in AHU kits in PACi system typ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new item warnings for AHU kits in PACi systems in case of incorrect calculations or incorrect data specified for AHU kit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new global warnings for AHU kits in PACi systems in case of incorrect calculations or incorrect data specified for AHU kit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new limit/length restrictions in case of AHU kit exists in PACi system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new Additional charge calculations in case of AHU kit exists in PACi system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Added new help image for AHU kit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calculation of new parameter “Front Area” which is specific for new AHU kits (PAH series)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calculation of new warning “Minimum number of Passes” which is specific for new AHU kits (PAH series)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Redesigned functionality of creating v-shaped control wires on wiring diagram in designer in principle scheme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functionality of modifying v-shaped control wires on wiring diagram in designer in principle scheme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functionality of copy/paste of v-shaped control wires on principle schem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functionality of copy/paste of v-shaped control wires from mounting scheme to principle schem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Redesigned rendering of units on wiring diagram on principle scheme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dynamic changing of wire connections for all units according to system type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new automatic wiring without wire branch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convert of v-shaped wiring tree from principle scheme to mounting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print out of mounting wiring diagram as principle wiring diagram using v-shaped control wir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print out of principle wiring diagram with v-shaped control wir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export of principle wiring diagram with v-shaped control wires to AutoCAD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export of mounting wiring diagram as principle wiring diagram with v-shaped control wires to AutoCAD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save/load of schemes which contains v-shaped control wire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Implemented convert of straight control wires to v-shaped during load of old projects;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Improved save and export functionality to avoid Out Of Memory exceptions  in case of some heavy DXF files on background;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Changed dxf for some units which contains SANYO logo on i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19:00Z</dcterms:created>
  <dc:creator>Volodymyr Zhyruk</dc:creator>
  <dc:description/>
  <cp:keywords/>
  <dc:language>en-US</dc:language>
  <cp:lastModifiedBy>Volodymyr Zhyruk</cp:lastModifiedBy>
  <dcterms:modified xsi:type="dcterms:W3CDTF">2013-10-28T13:42:00Z</dcterms:modified>
  <cp:revision>26</cp:revision>
  <dc:subject/>
  <dc:title/>
</cp:coreProperties>
</file>